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176/p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1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02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Прехрамбених производа за исхрану болесник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09.02.2016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 конкурсној документацији, код додатних услова стр. 14. за партије 21-33 стоји да „понуђач доставља важећи сертификат – потврду о поседовању </w:t>
      </w:r>
      <w:r>
        <w:rPr>
          <w:rFonts w:cs="Arial Narrow" w:ascii="Arial Narrow" w:hAnsi="Arial Narrow"/>
          <w:sz w:val="22"/>
          <w:szCs w:val="22"/>
          <w:lang w:val="sr-Latn-CS"/>
        </w:rPr>
        <w:t>HACCP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стандарда........која гласи на произвођача понуђених добар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итање 1: Да ли је потребно доставити потврду или важећи сертификат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итање 2: Да ли је потврда или важећи сертификат потребна од пољопривредног произвођача или од понуђача, односно нас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итање 3: Уколико је потребан важећи сертификат, да ли сертификациона кућа која је издала сертификате треба да буде акредитована код Акредитационог тела Србије за обављање те делатности</w:t>
      </w:r>
      <w:r>
        <w:rPr>
          <w:rFonts w:cs="Arial Narrow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Питање 4: Колико пута недељно је испорука добара?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>1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. Понуђач доставља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  <w:lang w:val="sr-CS"/>
        </w:rPr>
        <w:t xml:space="preserve">у оквиру своје понуде, за партије 21-33,  важећи </w:t>
      </w:r>
      <w:r>
        <w:rPr>
          <w:rFonts w:cs="Arial Narrow" w:ascii="Arial Narrow" w:hAnsi="Arial Narrow"/>
          <w:color w:val="000000"/>
          <w:sz w:val="22"/>
          <w:szCs w:val="22"/>
        </w:rPr>
        <w:t>Сертификат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, односно потврду о поседовању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HACCP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стандарда.</w:t>
      </w:r>
      <w:r>
        <w:rPr>
          <w:rFonts w:cs="Arial Narrow" w:ascii="Arial Narrow" w:hAnsi="Arial Narrow"/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2.</w:t>
      </w:r>
      <w:r>
        <w:rPr>
          <w:rFonts w:cs="Arial Narrow" w:ascii="Arial Narrow" w:hAnsi="Arial Narrow"/>
          <w:bCs/>
          <w:color w:val="000000"/>
          <w:sz w:val="22"/>
          <w:szCs w:val="22"/>
          <w:lang w:val="sr-CS"/>
        </w:rPr>
        <w:t xml:space="preserve"> Важећи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Сертификат –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потврду о поседовању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HACCP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стандарда или стандарда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GLOBAL G.A.P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/на српском језику/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  <w:lang w:val="sr-CS"/>
        </w:rPr>
        <w:t xml:space="preserve">који гласи на 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sr-CS"/>
        </w:rPr>
        <w:t>произвођача</w:t>
      </w:r>
      <w:r>
        <w:rPr>
          <w:rFonts w:cs="Arial Narrow" w:ascii="Arial Narrow" w:hAnsi="Arial Narrow"/>
          <w:bCs/>
          <w:color w:val="000000"/>
          <w:sz w:val="22"/>
          <w:szCs w:val="22"/>
          <w:lang w:val="sr-CS"/>
        </w:rPr>
        <w:t xml:space="preserve"> понуђених добара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3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Сертификацију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HACCP </w:t>
      </w:r>
      <w:r>
        <w:rPr>
          <w:rFonts w:cs="Arial Narrow" w:ascii="Arial Narrow" w:hAnsi="Arial Narrow"/>
          <w:sz w:val="22"/>
          <w:szCs w:val="22"/>
          <w:lang w:val="sr-CS"/>
        </w:rPr>
        <w:t>система спроводе независне сертификационе куће које су акредитоване за ту делатност од стране Акредитационог тела Србије –АТС или Европске кооперације за акредитацију – ЕА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4.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Испорука предметне набавке врши се сукцесивно према захтевима и по налогу наручиоца, у зависности од  потреба кухиње Клиничког центра Ниш, а у складу са прилогом 3 конкурсне документације и чланом 6. Модела уговора (прилог 8 конкурсне документације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418" w:right="107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6-02-11T12:04:00Z</cp:lastPrinted>
  <dcterms:modified xsi:type="dcterms:W3CDTF">2016-02-12T07:41:00Z</dcterms:modified>
  <cp:revision>41</cp:revision>
  <dc:subject/>
  <dc:title>TOALET PAPIR - LISTIĆI - pak</dc:title>
</cp:coreProperties>
</file>